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Установка принтера, подключенного к </w:t>
      </w:r>
      <w:r>
        <w:rPr>
          <w:lang w:val="en-US"/>
        </w:rPr>
        <w:t>USB</w:t>
      </w:r>
      <w:r>
        <w:rPr/>
        <w:t>-порт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ыберите принтер, который собираетесь подключить, нажмите правую кнопку мыши, выберите «Свойства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84420" cy="3663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442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Отметьте пункт «Разрешить группировку принтеров в пул"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5320" cy="320421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Перейдите на строку «</w:t>
      </w:r>
      <w:r>
        <w:rPr>
          <w:lang w:val="en-US"/>
        </w:rPr>
        <w:t>LPT</w:t>
      </w:r>
      <w:r>
        <w:rPr/>
        <w:t>1: Порт принтера» и также отметьте её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5320" cy="32042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320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ab/>
        <w:t>Нажмите «Применить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firstLine="426"/>
        <w:jc w:val="both"/>
        <w:rPr/>
      </w:pPr>
      <w:r>
        <w:rPr/>
        <w:t>Если и после этого документы из программы не печатаются (принтер «молчит»), возможна еще одна причина: при установке принтера с установочного диска, кроме драйверов были установлены и дополнительные утилиты. Некоторые из них (например: монитор состояния принтера или другие) могут не давать программе видеть принтер. Удалите лишние утилиты (оставьте только драйвера) – возможно это поможет.</w:t>
      </w:r>
    </w:p>
    <w:p>
      <w:pPr>
        <w:pStyle w:val="Normal"/>
        <w:ind w:left="0" w:firstLine="426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ind w:left="0" w:firstLine="426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center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11:20:00Z</dcterms:created>
  <dc:creator>Жихарев</dc:creator>
  <dc:description/>
  <cp:keywords/>
  <dc:language>en-US</dc:language>
  <cp:lastModifiedBy>Жихарев</cp:lastModifiedBy>
  <dcterms:modified xsi:type="dcterms:W3CDTF">2011-05-17T09:38:00Z</dcterms:modified>
  <cp:revision>2</cp:revision>
  <dc:subject/>
  <dc:title/>
</cp:coreProperties>
</file>