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лизация б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локальную копию баз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пировать файл </w:t>
      </w:r>
      <w:r>
        <w:rPr>
          <w:sz w:val="28"/>
          <w:szCs w:val="28"/>
          <w:lang w:val="en-US"/>
        </w:rPr>
        <w:t>Init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все файлы с расширением *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 из дистрибутива  в каталог с программами локальной копии базы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пировать файл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з дистрибутива в каталог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 xml:space="preserve"> локальной копии баз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ь файл </w:t>
      </w:r>
      <w:r>
        <w:rPr>
          <w:sz w:val="28"/>
          <w:szCs w:val="28"/>
          <w:lang w:val="en-US"/>
        </w:rPr>
        <w:t>Init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з каталога с программами локальной копии баз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оверить, создались ли новые базы (см. документ Базы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п.1.2. и соответствующие документы по базам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Удалить файл </w:t>
      </w:r>
      <w:r>
        <w:rPr>
          <w:sz w:val="28"/>
          <w:szCs w:val="28"/>
          <w:lang w:val="en-US"/>
        </w:rPr>
        <w:t>Init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з каталога с программам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В каталог с программами скопировать файлы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g</w:t>
      </w:r>
      <w:r>
        <w:rPr>
          <w:sz w:val="28"/>
          <w:szCs w:val="28"/>
        </w:rPr>
        <w:t xml:space="preserve"> из дистрибутив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ь файл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 Дождаться открытия основного окна программы. Закрыть окно программ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оверить, создались ли индексы (см. документ Базы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п.1.2. и соответствующие документы по базам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 xml:space="preserve">Скопировать базы (DBF\FAREREG.DBF,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ERSO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CIVPE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, DBF\</w:t>
      </w:r>
      <w:r>
        <w:rPr>
          <w:sz w:val="28"/>
          <w:szCs w:val="28"/>
          <w:lang w:val="en-US"/>
        </w:rPr>
        <w:t>CIVACNT</w:t>
      </w:r>
      <w:r>
        <w:rPr>
          <w:sz w:val="28"/>
          <w:szCs w:val="28"/>
        </w:rPr>
        <w:t>.DBF, DBF\</w:t>
      </w:r>
      <w:r>
        <w:rPr>
          <w:sz w:val="28"/>
          <w:szCs w:val="28"/>
          <w:lang w:val="en-US"/>
        </w:rPr>
        <w:t>PAYPARAM</w:t>
      </w:r>
      <w:r>
        <w:rPr>
          <w:sz w:val="28"/>
          <w:szCs w:val="28"/>
        </w:rPr>
        <w:t xml:space="preserve">.DBF) и индексы по ним в каталог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рабочей копии базы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 xml:space="preserve">Скопировать файл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RINT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з локальной копии базы в каталог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 xml:space="preserve"> рабочей копии базы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 xml:space="preserve">Скопировать файл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из дистрибутива в каталог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 xml:space="preserve"> рабочей копии базы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 xml:space="preserve">Скопировать файлы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g</w:t>
      </w:r>
      <w:r>
        <w:rPr>
          <w:sz w:val="28"/>
          <w:szCs w:val="28"/>
        </w:rPr>
        <w:t xml:space="preserve"> и все файлы с расширением *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 из дистрибутива в каталог с программами рабочей копии баз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где-либо на жестком диске созданные базы, а так же файлы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FROMRE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NOTFOU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, report.lst. Для экономии места рекомендуется упаковать их архиватором (предпочтителен формат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). Запомнить или записать их месторасположени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локальной копии базы нет необходимости, удалить локальную копию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ав пользов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доступа к функциональности программы для отдельных пользователей определяется значением поля </w:t>
      </w:r>
      <w:r>
        <w:rPr>
          <w:sz w:val="28"/>
          <w:szCs w:val="28"/>
          <w:lang w:val="en-US"/>
        </w:rPr>
        <w:t>PUTEVKI</w:t>
      </w:r>
      <w:r>
        <w:rPr>
          <w:sz w:val="28"/>
          <w:szCs w:val="28"/>
        </w:rPr>
        <w:t xml:space="preserve"> глоссария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GLO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/>
      </w:pPr>
      <w:r>
        <w:rPr>
          <w:sz w:val="28"/>
          <w:szCs w:val="28"/>
        </w:rPr>
        <w:t>меньше 1 – ознакомительный режим, занесение выплат (в т.ч., доплат) в базу, печать поручений, подтверждение автоматически занесенных выплат, изменение баз НЕпенсионеров и родственников недоступ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>меньше 2 – подтверждение автоматически занесенных выплат  и изменение баз НЕпенсионеров и родстве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>меньше 3 – занесение выплат (в т.ч. доплат) в базу, печать поручений, пометка поручений, как испорч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и больше – сохранение настроек принтер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йл конфигурации (кодировка </w:t>
      </w:r>
      <w:r>
        <w:rPr>
          <w:b/>
          <w:sz w:val="28"/>
          <w:szCs w:val="28"/>
          <w:lang w:val="en-US"/>
        </w:rPr>
        <w:t>ANSI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SYS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TERA := "ПГ" ; Буквенный реквизит пенсионного де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 := "Л" ; Серия бланков поручений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ENVUSERNAME1 := "NWUSERNAME" ; переменная окружения, определяющая имя пользовател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; если не задан номер в командной строке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ENVUSERNAME2 := "LOG" ; переменная окружения, определяющая имя пользовател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; если не определена переменная ENVUSERNAME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STR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K := "Военный комиссариат Санкт-Петербург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 := "Санкт-Петербург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1 := "190121 г.Санкт-Петербург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2 := "Английский пр.,8/10 т.714-31-09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GOINGNUMBER := "№ ЦСО/____________" ; шаблон для исходящего номе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LIS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начальник цент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1 := "Начальник центра социального обеспечения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2 := "военного комиссариата Санкт-Петербург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3 := "полковник ________________ / Лободин М.Е. /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10 := "Начальник отделения социального обслуживания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11 := "капитан ________________ / Веренинова Т.О. /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REPOR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FIO := .T. ; .T. - включить ФИО получателя в расчет, .F. - не включ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FAMILY := .T. ; .T. - включить членов семьи получателя в расчет, .F. - не включ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TERFACE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INITDETAILS := .T. ; .T. - показывать окно с дополнительной информацией 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; ходе инициализации, .F. - показывать только бегущую строк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UPDATEAUTODATA := .F. ; .T. - разрешить изменение автоматически занесен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; в базы данных (касается НЕпенсионеров), .F. - запретить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IPSER := .T. ; .T. - пропускать окно редактирования серии поручения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.F. - не пропуск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CUSCOLOR := { 192, 255, 96 } ; цвет для выделения активного элемента (в формате RGB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ALLOWNOTIFICATIONS := .T. ; T. - включить возможность печатати уведомлений,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.F. - не включа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Существует несколько вариантов задания пользователя при запуске программы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Указать численный параметр в командной строке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втоматическое считывание автоматически устанавливаемой переменной окружения, имя которой задается параметром </w:t>
      </w:r>
      <w:r>
        <w:rPr>
          <w:rFonts w:cs="Courier New" w:ascii="Courier New" w:hAnsi="Courier New"/>
          <w:sz w:val="20"/>
          <w:szCs w:val="20"/>
        </w:rPr>
        <w:t>ENVUSERNAME1</w:t>
      </w:r>
      <w:r>
        <w:rPr/>
        <w:t xml:space="preserve"> (значения д.б. в формате </w:t>
      </w:r>
      <w:r>
        <w:rPr>
          <w:lang w:val="en-US"/>
        </w:rPr>
        <w:t>admin</w:t>
      </w:r>
      <w:r>
        <w:rPr/>
        <w:t xml:space="preserve"> | </w:t>
      </w:r>
      <w:r>
        <w:rPr>
          <w:lang w:val="en-US"/>
        </w:rPr>
        <w:t>userNN</w:t>
      </w:r>
      <w:r>
        <w:rPr/>
        <w:t xml:space="preserve">, где </w:t>
      </w:r>
      <w:r>
        <w:rPr>
          <w:lang w:val="en-US"/>
        </w:rPr>
        <w:t>NN</w:t>
      </w:r>
      <w:r>
        <w:rPr/>
        <w:t xml:space="preserve"> номер пользователя), например, при регистрации в сети </w:t>
      </w:r>
      <w:r>
        <w:rPr>
          <w:lang w:val="en-US"/>
        </w:rPr>
        <w:t>NetWare</w:t>
      </w:r>
      <w:r>
        <w:rPr/>
        <w:t xml:space="preserve">, в переменной </w:t>
      </w:r>
      <w:r>
        <w:rPr>
          <w:rFonts w:cs="Courier New" w:ascii="Courier New" w:hAnsi="Courier New"/>
          <w:sz w:val="20"/>
          <w:szCs w:val="20"/>
        </w:rPr>
        <w:t xml:space="preserve">NWUSERNAME </w:t>
      </w:r>
      <w:r>
        <w:rPr/>
        <w:t>присваивается имя пользователя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втоматическое считывание другой переменной окружения, имя которой задается параметром </w:t>
      </w:r>
      <w:r>
        <w:rPr>
          <w:rFonts w:cs="Courier New" w:ascii="Courier New" w:hAnsi="Courier New"/>
          <w:sz w:val="20"/>
          <w:szCs w:val="20"/>
        </w:rPr>
        <w:t>ENVUSERNAME2</w:t>
      </w:r>
      <w:r>
        <w:rPr/>
        <w:t xml:space="preserve"> (значения д.б. в формате </w:t>
      </w:r>
      <w:r>
        <w:rPr>
          <w:lang w:val="en-US"/>
        </w:rPr>
        <w:t>admin</w:t>
      </w:r>
      <w:r>
        <w:rPr/>
        <w:t xml:space="preserve"> | </w:t>
      </w:r>
      <w:r>
        <w:rPr>
          <w:lang w:val="en-US"/>
        </w:rPr>
        <w:t>userNN</w:t>
      </w:r>
      <w:r>
        <w:rPr/>
        <w:t xml:space="preserve">, где </w:t>
      </w:r>
      <w:r>
        <w:rPr>
          <w:lang w:val="en-US"/>
        </w:rPr>
        <w:t>NN</w:t>
      </w:r>
      <w:r>
        <w:rPr/>
        <w:t xml:space="preserve"> номер пользователя), устанавливается такая переменная может различными способами, напрмер, при настройке компьютера.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ройка печати</w:t>
      </w:r>
    </w:p>
    <w:tbl>
      <w:tblPr>
        <w:tblW w:w="10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>
          <w:trHeight w:val="140" w:hRule="atLeast"/>
        </w:trPr>
        <w:tc>
          <w:tcPr>
            <w:tcW w:w="1084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883660" cy="958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366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1084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Рис. 2.1. Окно "Привязки принтеров"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32 в главном окне программы.</w:t>
      </w:r>
    </w:p>
    <w:p>
      <w:pPr>
        <w:pStyle w:val="Normal"/>
        <w:ind w:left="720" w:right="567" w:hanging="0"/>
        <w:jc w:val="both"/>
        <w:rPr>
          <w:i/>
          <w:i/>
        </w:rPr>
      </w:pPr>
      <w:r>
        <w:rPr>
          <w:i/>
        </w:rPr>
        <w:t>Главное окно программы сменится окном "Привязки принтеров" (рис. 2.1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ях 1-5 и 7-11, задать параметры принтеров для печати расчетов и поручений, соответственно. В полях 4-5 и 10-11 задаются смещения текста по горизонтали и вертикали (в десятых долях миллиметра). Чтобы напечатать текст правее, смещение по горизонтали должно быть положительным, чтобы напечатать текст ниже, смещение по горизонтали должно быть отрицательным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ие кнопок 6 и 12 позволяет проверить, как при выбранных параметрах будут выглядеть напечатанные документы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Если выбранные параметры следует сохранить, нажать кнопку 13.</w:t>
      </w:r>
    </w:p>
    <w:p>
      <w:pPr>
        <w:pStyle w:val="Normal"/>
        <w:ind w:left="720" w:right="567" w:hanging="0"/>
        <w:jc w:val="both"/>
        <w:rPr>
          <w:sz w:val="28"/>
          <w:szCs w:val="28"/>
        </w:rPr>
      </w:pPr>
      <w:r>
        <w:rPr>
          <w:i/>
        </w:rPr>
        <w:t xml:space="preserve">Параметры будут сохранены в базе </w:t>
      </w:r>
      <w:r>
        <w:rPr>
          <w:i/>
          <w:lang w:val="en-US"/>
        </w:rPr>
        <w:t>GLOSSARY</w:t>
      </w:r>
      <w:r>
        <w:rPr>
          <w:i/>
        </w:rPr>
        <w:t>\</w:t>
      </w:r>
      <w:r>
        <w:rPr>
          <w:i/>
          <w:lang w:val="en-US"/>
        </w:rPr>
        <w:t>printers</w:t>
      </w:r>
      <w:r>
        <w:rPr>
          <w:i/>
        </w:rPr>
        <w:t>.</w:t>
      </w:r>
      <w:r>
        <w:rPr>
          <w:i/>
          <w:lang w:val="en-US"/>
        </w:rPr>
        <w:t>dbf</w:t>
      </w:r>
      <w:r>
        <w:rPr>
          <w:i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Нажать кнопку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уктура базы настроек принтеров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rint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36"/>
        <w:gridCol w:w="1239"/>
        <w:gridCol w:w="944"/>
        <w:gridCol w:w="545"/>
        <w:gridCol w:w="528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UT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компьютера в сети </w:t>
            </w:r>
            <w:r>
              <w:rPr>
                <w:lang w:val="en-US"/>
              </w:rPr>
              <w:t>Window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N_I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принтера:</w:t>
            </w:r>
          </w:p>
          <w:p>
            <w:pPr>
              <w:pStyle w:val="Normal"/>
              <w:rPr/>
            </w:pPr>
            <w:r>
              <w:rPr/>
              <w:t>1 – для печати расчетов</w:t>
            </w:r>
          </w:p>
          <w:p>
            <w:pPr>
              <w:pStyle w:val="Normal"/>
              <w:rPr/>
            </w:pPr>
            <w:r>
              <w:rPr/>
              <w:t>2 – для печати поруч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N_NA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нтера (заносится автоматически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ORI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страницы (заносится автоматически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FOR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бумаги (заносится автоматически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текста по горизонтал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текста по вертикал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N_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программы до текущей верси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для обновления программы достаточно выполнить следующие операц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архивировать файлы обнов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сли среди файлов обновления есть исполнимый файл </w:t>
      </w:r>
      <w:r>
        <w:rPr>
          <w:sz w:val="28"/>
          <w:szCs w:val="28"/>
          <w:lang w:val="en-US"/>
        </w:rPr>
        <w:t>Patc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, то прежде чем выполнять указанные действия, следует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локальную копию рабочего каталог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Сделать копию баз, перечисленных в п. 1.2. в файле Базы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Скопировать новый исполнимый файл </w:t>
      </w:r>
      <w:r>
        <w:rPr>
          <w:sz w:val="28"/>
          <w:szCs w:val="28"/>
          <w:lang w:val="en-US"/>
        </w:rPr>
        <w:t>Patc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(с заменой) в каталог с локальной копи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Запустить </w:t>
      </w:r>
      <w:r>
        <w:rPr>
          <w:sz w:val="28"/>
          <w:szCs w:val="28"/>
          <w:lang w:val="en-US"/>
        </w:rPr>
        <w:t>Patc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из каталога с локальной копией, указав в качестве параметра, значение, указанное в файле </w:t>
      </w:r>
      <w:r>
        <w:rPr>
          <w:sz w:val="28"/>
          <w:szCs w:val="28"/>
          <w:lang w:val="en-US"/>
        </w:rPr>
        <w:t>read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при описании обновлени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пировать базы, перечисленные в п. 1.2. в файле Базы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 в каталог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 каталога рабочей копии базы. Допускается копирование только изменившихся по результатам работы утилиты </w:t>
      </w:r>
      <w:r>
        <w:rPr>
          <w:sz w:val="28"/>
          <w:szCs w:val="28"/>
          <w:lang w:val="en-US"/>
        </w:rPr>
        <w:t>Patch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баз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локальной копии базы нет необходимости, удалить локальную копию баз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уществующий исполнимый файл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на новы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еди файлов обновления есть конфигурационный файл </w:t>
      </w:r>
      <w:r>
        <w:rPr>
          <w:sz w:val="28"/>
          <w:szCs w:val="28"/>
          <w:lang w:val="en-US"/>
        </w:rPr>
        <w:t>Fare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g</w:t>
      </w:r>
      <w:r>
        <w:rPr>
          <w:sz w:val="28"/>
          <w:szCs w:val="28"/>
        </w:rPr>
        <w:t>, сравнить его с существующи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новом конфигурационном файле есть новые параметры, добавить их в существующий конфигурационный фай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каталоге </w:t>
      </w:r>
      <w:r>
        <w:rPr>
          <w:sz w:val="28"/>
          <w:szCs w:val="28"/>
          <w:lang w:val="en-US"/>
        </w:rPr>
        <w:t>GLOSSARY</w:t>
      </w:r>
      <w:r>
        <w:rPr>
          <w:sz w:val="28"/>
          <w:szCs w:val="28"/>
        </w:rPr>
        <w:t xml:space="preserve"> есть справочники (в архив с обновлениями добавляются только новые или изменившиеся справочники), скопировать их с заменой существу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при возникновении ошиб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ошибок, необрабатываемых программой, последовательно отображается несколько диалоговых окон. Первое окно содержит краткое описание ошибки (можно не читать) и может иметь 4 варианта набора кнопок (подчеркнуты кнопки, выделенные по умолчанию, после стрелки указан вариант, который следует выбрать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"</w:t>
      </w:r>
      <w:r>
        <w:rPr>
          <w:sz w:val="28"/>
          <w:szCs w:val="28"/>
          <w:u w:val="single"/>
        </w:rPr>
        <w:t>ОК</w:t>
      </w:r>
      <w:r>
        <w:rPr>
          <w:sz w:val="28"/>
          <w:szCs w:val="28"/>
          <w:u w:val="single"/>
          <w:lang w:val="en-US"/>
        </w:rPr>
        <w:t>"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"</w:t>
      </w:r>
      <w:r>
        <w:rPr>
          <w:sz w:val="28"/>
          <w:szCs w:val="28"/>
          <w:u w:val="single"/>
        </w:rPr>
        <w:t>ОК</w:t>
      </w:r>
      <w:r>
        <w:rPr>
          <w:sz w:val="28"/>
          <w:szCs w:val="28"/>
          <w:u w:val="single"/>
          <w:lang w:val="en-US"/>
        </w:rPr>
        <w:t>"</w:t>
      </w:r>
      <w:r>
        <w:rPr>
          <w:sz w:val="28"/>
          <w:szCs w:val="28"/>
        </w:rPr>
        <w:t>, "Отмена"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"Отмена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"Повтор"</w:t>
      </w:r>
      <w:r>
        <w:rPr>
          <w:sz w:val="28"/>
          <w:szCs w:val="28"/>
        </w:rPr>
        <w:t>, "Отмена"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"Отмена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"Прервать"</w:t>
      </w:r>
      <w:r>
        <w:rPr>
          <w:sz w:val="28"/>
          <w:szCs w:val="28"/>
        </w:rPr>
        <w:t>, "Повтор", "Пропустить"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"Прервать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 2) и 3) второе окно содержит вопрос, стоит ли при завершении сохранить файл протокола ("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>?"), на который следует ответить нажатием, кнопки "Да". Второе окно для вариантов 1) и 4) (третье – для вариантов 2) и 3)) выводит уведомление о том, что сохранен файл протокола, нажимаем единственную кнопку "ОК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имание! Некоторые из форм программы отображаются поверх всех окон и в случае возникновения ошибки, описанные диалоги находятся под ними, и выбирать  кнопки в первом диалоге придется вслепую, если нажать стрелку влево 3 раза, для любого из вариантов будет выбрана нужная. Для последующих диалогов достаточно просто нажим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шибке будут записаны в файл XPPERROR.LO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jc w:val="both"/>
        <w:rPr/>
      </w:pPr>
      <w:r>
        <w:rPr>
          <w:sz w:val="28"/>
          <w:szCs w:val="28"/>
        </w:rPr>
        <w:t>Если там есть строчка "oError:description  : File can not be opened" и после строки "oError:args" в одном из аргументов указан путь к одному из файлов, описанных в документации, то, вероятно, не обнаружен(а) одна из баз или индексов и нужно его(ее) скопировать или созд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там есть строчка "oError:description  : File can not be created" и после строки "oError:args" в одном из аргументов указан путь C:\TMP\FRTMP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.DBF (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– число), то программа уже запущена для данного пользователя (две копии программы могут быть запущены на одном компьютере, но они д.б. запущены для разных пользова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ошибок следует коротко сформулировать ситуацию, при которой она была зафиксирована, (что делал пользователь) и отправить по электронной почте в виде присоединенного текстового файла, также следует присоединить к письму файл протокола. По возможности желательно воспроизвести ошибочную ситуацию и указать при описании ошибки удалось ли это, была ли ошибка зафиксирована единожды или воспроизведение удается от случая к случ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. Руководство администратор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64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72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20:00Z</dcterms:created>
  <dc:creator>dima</dc:creator>
  <dc:description/>
  <dc:language>en-US</dc:language>
  <cp:lastModifiedBy>dima</cp:lastModifiedBy>
  <dcterms:modified xsi:type="dcterms:W3CDTF">2009-02-12T09:49:00Z</dcterms:modified>
  <cp:revision>115</cp:revision>
  <dc:subject/>
  <dc:title>1</dc:title>
</cp:coreProperties>
</file>