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6736080" cy="334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exact" w:line="3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ся для использования в работе по защите законных интересов органов военного управления в судах по вопросам пенсионного обеспечения лиц, уволенных с военной службы, копия письма помощнику командующего войсками Северо-Кавказского военного округа по финансово-экономической работе от 11 января 2008 г. №180/4/1-8. </w:t>
      </w:r>
    </w:p>
    <w:p>
      <w:pPr>
        <w:pStyle w:val="Normal"/>
        <w:widowControl/>
        <w:spacing w:lineRule="exact" w:line="326" w:before="14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и представлении военными комиссариатами в судах позиции Минобороны России по вопросам пенсионного обеспечения прошу поручить доводить до сведения судебных органов, что Федеральным законом от 1 декабря 2007 г. №311-ФЗ «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» из статьи 43 Закона Российской Федерации от 12 февраля 1993 г.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 исполнительной системы, и их семей» исключено положение о включении в состав денежного довольствия для исчисления пенсий месячной стоимости соответствующего продовольственного пайка. </w:t>
      </w:r>
    </w:p>
    <w:p>
      <w:pPr>
        <w:pStyle w:val="Normal"/>
        <w:widowControl/>
        <w:spacing w:lineRule="exact" w:line="3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этого, с 1 декабря 2007 г. для исчисления пенсий, назначаемых лицам, указанным в статье 1 настоящего Закона, и их семьям, учитываются в порядке, определяемом Правительством Российской Федерации, оклады по воинской должности, воинскому званию (без учета повышения окладов за службу в отдаленных, высокогорных местностях и в других особых условиях) и процентная надбавка за выслугу лет, включая выплаты в связи с индексацией денежного довольствия. </w:t>
      </w:r>
    </w:p>
    <w:p>
      <w:pPr>
        <w:pStyle w:val="Normal"/>
        <w:widowControl/>
        <w:spacing w:lineRule="exact" w:line="3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 пенсии лицам, уволенным с военной службы, исчисляются из денежного довольствия военнослужащих, состоящих на службе, без применения такого понятия, как «месячная стоимость соответствующего продовольственного пайка, выдаваемого военнослужащим». </w:t>
      </w:r>
    </w:p>
    <w:p>
      <w:pPr>
        <w:pStyle w:val="Normal"/>
        <w:widowControl/>
        <w:spacing w:lineRule="exact" w:line="3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3 статьи 1 Гражданского процессуального кодекса Российской Федерации определено, что гражданское судопроизводство ведется в соответствии с федеральными законами, действующими во время рассмотрения и разрешения гражданского дела, совершения отдельных процессуальных действий или исполнения судебных постановлений, постановлений других органов. </w:t>
      </w:r>
    </w:p>
    <w:p>
      <w:pPr>
        <w:pStyle w:val="Normal"/>
        <w:widowControl/>
        <w:spacing w:lineRule="exact" w:line="326" w:before="9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изложенное, требования о пересмотре размеров выплачиваемых в настоящее время пенсий, исходя из месячной стоимости соответствующего продовольственного пайка, выдаваемого военнослужащим, не основаны на нормах действующего законодательства. </w:t>
      </w:r>
    </w:p>
    <w:p>
      <w:pPr>
        <w:pStyle w:val="Normal"/>
        <w:widowControl/>
        <w:spacing w:lineRule="exact" w:line="326" w:before="14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прошу обратить внимание должностных лиц, ответственных за работу по пенсионному обеспечению, на необходимость обжалования противоречащих законодательству судебных актов вплоть до Верховного Суда Российской Федерации, а также учитывать новый порядок обжалования судебных решений в суды надзорной инстанции, установленный Федеральным законом от 4 декабря 2007 г. №330-ФЗ «О внесении изменений в Гражданский процессуальный кодекс Российской Федерации». </w:t>
      </w:r>
    </w:p>
    <w:p>
      <w:pPr>
        <w:pStyle w:val="Normal"/>
        <w:widowControl/>
        <w:spacing w:lineRule="exact" w:line="321" w:before="9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1" w:before="9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аценко</w:t>
      </w:r>
      <w:r>
        <w:br w:type="page"/>
      </w:r>
    </w:p>
    <w:p>
      <w:pPr>
        <w:pStyle w:val="Normal"/>
        <w:widowControl/>
        <w:spacing w:lineRule="exact" w:line="326" w:before="1425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1490</wp:posOffset>
            </wp:positionH>
            <wp:positionV relativeFrom="paragraph">
              <wp:posOffset>-93345</wp:posOffset>
            </wp:positionV>
            <wp:extent cx="7193280" cy="3029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26" w:before="1425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6" w:before="1425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риказом Министра обороны Российской Федерации 2005 года №400 направляется для организации работы по обжалованию определение Судебной коллегии по гражданским делам Верховного Суда Российской Федерации от 19 октября 2007 года. </w:t>
      </w:r>
    </w:p>
    <w:p>
      <w:pPr>
        <w:pStyle w:val="Normal"/>
        <w:widowControl/>
        <w:spacing w:lineRule="exact" w:line="336" w:before="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оручить соответствующим должностным лицам военного комиссариата Республики Дагестан подготовить и направить надзорную жалобу на данное определение в Президиум Верховного Суда Российской Федерации. </w:t>
      </w:r>
    </w:p>
    <w:p>
      <w:pPr>
        <w:pStyle w:val="Normal"/>
        <w:widowControl/>
        <w:spacing w:lineRule="exact" w:line="32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кольку в соответствии с пунктом 3 статьи 377 ГПК РФ жалоба на определение Судебной коллегии по гражданским делам Верховного Суда Российской Федерации, вынесенное ею в надзорном порядке, подается при условии, что определение нарушает единство судебной практики, при подаче надзорной жалобы прошу учесть следующее. </w:t>
      </w:r>
    </w:p>
    <w:p>
      <w:pPr>
        <w:pStyle w:val="Normal"/>
        <w:widowControl/>
        <w:spacing w:lineRule="exact" w:line="331" w:before="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нсионные органы Минобороны России в деятельности по назначению и пересмотру пенсий лицам, проходившим военную службу, и их семьям в спорный период руководствовались действующими нормами Закона Российской Федерации от 12 февраля 1993 г. №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и постановления Совета Министров-Правительства Российской Федерации от 22 сентября 1993 г . №941 «О порядке исчисления выслуги лет, назначения и выплаты пенсий, компенсаций и пособий лицам, проходившим военную службу в качестве офицеров, прапорщиков, мичманов и военнослужащих сверхсрочной службы или по контракту в качестве солдат, матросов, сержантов и старшин либо службу в органах внутренних дел, Государственной противопожарной службе, органах уголовно-исполнительной системы, и их семьям в Российской Федерации». </w:t>
      </w:r>
    </w:p>
    <w:p>
      <w:pPr>
        <w:pStyle w:val="Normal"/>
        <w:widowControl/>
        <w:spacing w:lineRule="exact" w:line="331" w:before="2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43 указанного Закона Российской Федерации пенсии, назначаемые лицам, уволенным с военной службы, исчисляются из денежного довольствия военнослужащих. Для исчисления им пенсии учитываются в порядке, определяемом Правительством Российской Федерации, оклады по воинской должности и воинскому званию (без учета повышения окладов за службу в отдаленных, высокогорных местностях и в других особых условиях) и процентная надбавка за выслугу лет, исчисленная из этих окладов. Для исчисления пенсии в денежное довольствие включается также месячная стоимость продовольственного пайка, выдаваемого военнослужащим. </w:t>
      </w:r>
    </w:p>
    <w:p>
      <w:pPr>
        <w:pStyle w:val="Normal"/>
        <w:widowControl/>
        <w:spacing w:lineRule="exact" w:line="331" w:before="9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я для пересмотра пенсий лицам, уволенным с военной службы, установлены статьей 49 данного Закона Российской Федерации, в соответствии с пунктом «б» которой пенсии подлежат пересмотру при увеличении денежного довольствия военнослужащих, состоящих на службе, - исходя из уровня увеличения учитываемого при исчислении пенсий денежного довольствия соответствующих категорий военнослужащих одновременно с его увеличением, а именно при увеличении окладов по воинским должностям и окладов по воинским званиям. </w:t>
      </w:r>
    </w:p>
    <w:p>
      <w:pPr>
        <w:pStyle w:val="Normal"/>
        <w:widowControl/>
        <w:spacing w:lineRule="exact" w:line="331" w:before="9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этим пунктом определены: </w:t>
      </w:r>
    </w:p>
    <w:p>
      <w:pPr>
        <w:pStyle w:val="Normal"/>
        <w:widowControl/>
        <w:spacing w:lineRule="exact" w:line="331" w:before="9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о-первых, обстоятельства (право), при которых наступает право на пересмотр пенсий — повышение денежного довольств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оеннослужащих, состоящих на службе. </w:t>
      </w:r>
      <w:r>
        <w:rPr>
          <w:rFonts w:cs="Times New Roman" w:ascii="Times New Roman" w:hAnsi="Times New Roman"/>
          <w:sz w:val="26"/>
          <w:szCs w:val="26"/>
        </w:rPr>
        <w:t xml:space="preserve">Поскольку денежное довольствие выплачивается только военнослужащим, проходящим военную службу, но никак не может выплачиваться лицам, уволенным с военной службы (в том числе пенсионерам из числа военнослужащих), то Правительством Российской Федерации, естественно, принимаются решения об увеличении именно денежного довольств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оеннослужащих, состоящих на службе, </w:t>
      </w:r>
      <w:r>
        <w:rPr>
          <w:rFonts w:cs="Times New Roman" w:ascii="Times New Roman" w:hAnsi="Times New Roman"/>
          <w:sz w:val="26"/>
          <w:szCs w:val="26"/>
        </w:rPr>
        <w:t xml:space="preserve">а не об увеличении составляющих, которые учитываются для исчисления пенсий. Более того, поскольку продовольственный паек в состав денежного довольствия военнослужащих, состоящих на службе, не входит (статьи 12, 13 Федерального закона «О статусе военнослужащих» определяют исчерпывающий перечень составляющих денежного довольствия), то соответственно и изменение стоимости продовольственного пайка не может служить самостоятельным условием (обстоятельством) для пересмотра пенсий, так как об изменении стоимости продовольственного пайка в этой части предложения ничего не говорится; </w:t>
      </w:r>
    </w:p>
    <w:p>
      <w:pPr>
        <w:pStyle w:val="Normal"/>
        <w:widowControl/>
        <w:spacing w:lineRule="exact" w:line="316" w:before="52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-вторых, время наступления права на пересмотр пенсии одновременно с увеличением денежного довольств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оеннослужащих, состоящих на службе; </w:t>
      </w:r>
    </w:p>
    <w:p>
      <w:pPr>
        <w:pStyle w:val="Normal"/>
        <w:widowControl/>
        <w:spacing w:lineRule="exact" w:line="316" w:before="48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, в третьих, порядок исчисления пенсий при наступлении соответствующих обстоятельств, то есть определено, какие составляющие денежного довольствия, других выплат и в каком размере должны приниматься при наступлении указанных выше обстоятельств на установленную дату исходя из уровня увеличения учитываемого при исчислении пенсий денежного довольствия соответствующих категорий военнослужащих, лиц рядового и начальствующего состава (статья 43). </w:t>
      </w:r>
    </w:p>
    <w:p>
      <w:pPr>
        <w:pStyle w:val="Normal"/>
        <w:widowControl/>
        <w:spacing w:lineRule="exact" w:line="331" w:before="28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этого, подпунктом «б» пункта 14 постановления Совета Министров — Правительства Российской Федерации от 22 сентября 1993 г. №941 пересмотр пенсий предусматривался только при повышении денежного довольствия военнослужащих, проходящих военную службу, без учета времени увеличения месячной стоимости соответствующего продовольственного пайка, выдаваемого военнослужащим, лицам рядового и начальствующего состава органов внутренних дел. </w:t>
      </w:r>
    </w:p>
    <w:p>
      <w:pPr>
        <w:pStyle w:val="Normal"/>
        <w:widowControl/>
        <w:spacing w:lineRule="exact" w:line="336" w:before="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ячная стоимость продовольственного пайка в соответствии с постановлением Совета Министров-Правительства Российской Федерации от 22 сентября 1993 г. №941 исчислялась исходя из суточной стоимости продовольственного пайка на дату пересмотра пенсий (дату повышения окладов денежного содержания военнослужащих, состоящих на службе). </w:t>
      </w:r>
    </w:p>
    <w:p>
      <w:pPr>
        <w:pStyle w:val="Normal"/>
        <w:widowControl/>
        <w:spacing w:lineRule="exact" w:line="331" w:before="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оснований для пересмотра пенсий в связи с изменением только стоимости продовольственного пайка до 4 октября 2001 г. не имелось, поскольку в соответствии с пунктом 14 указанного постановления Правительства Российской Федерации пенсии подлежали пересмотру только при повышении денежного довольствия военнослужащих, состоящих на службе, без учета времени увеличения месячной стоимости продовольственного пайка. Это было подтверждено и в разъяснении Кассационной коллегии Верховного Суда Российской Федерации, изложенном в определении от 17 февраля 2004 г. №КАС01-370, в котором сказано, что пункт 8, подпункт «б» пункта 9 и подпункт «б» пункта 14 постановления Совета Министров — Правительства Российской Федерации от 22 сентября 1993 г. №941 признаны незаконными и недействующими с момента вступления в законную силу определения Кассационной коллегии Верховного Суда Российской Федерации от 4 октября 2001 г. №КАС01-370. </w:t>
      </w:r>
    </w:p>
    <w:p>
      <w:pPr>
        <w:pStyle w:val="Normal"/>
        <w:widowControl/>
        <w:spacing w:lineRule="exact" w:line="326" w:before="2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3 статьи 1 ГПК Российской Федерации гражданское судопроизводство ведется в соответствии с федеральными законами, действующими во время рассмотрения и разрешения гражданского дела или исполнения судебных постановлений. Согласно статье 239-8 ГПК РСФСР, действовавшего на момент вынесения определения от 4 октября 2001 г. №КАС01-370, нормативный акт либо отдельная его часть, признанные незаконными, считались недействующими с момента вступления в законную силу решения суда. </w:t>
      </w:r>
    </w:p>
    <w:p>
      <w:pPr>
        <w:pStyle w:val="Normal"/>
        <w:widowControl/>
        <w:spacing w:lineRule="exact" w:line="321" w:before="38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енно, право на перерасчет пенсий лицам, уволенным с военной службы, в связи с увеличением только размера денежной компенсации взамен продовольственного пайка возникло с 4 октября 2001 г., то есть с даты вынесения определения Кассационной коллегией Верховного Суда Российской Федерации от 4 октября 2001 г. №КАС01-370. До указанной даты оснований для пересмотра пенсий в связи с изменением только размера денежной компенсации взамен продовольственного пайка, выдаваемого военнослужащим, не имелось. </w:t>
      </w:r>
    </w:p>
    <w:p>
      <w:pPr>
        <w:pStyle w:val="Normal"/>
        <w:widowControl/>
        <w:spacing w:lineRule="exact" w:line="331" w:before="33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казом Президента Российской Федерации от 1 сентября 2007 г. №1132 пенсионными органами в Министерстве обороны Российской Федерации являются военные комиссариаты, на которые возложены задачи по организации работы по пенсионному обеспечению и социальному обслуживанию лиц, уволенных с военной службы, и членов их семей, назначение указанным лицам предусмотренных для них законодательством Российской Федерации пенсий, пособий и компенсаций и осуществление контроля за правильностью и своевременностью их выплаты. То есть этим Указом определен конкретный орган, отвечающий за назначение и выплату пенсий уволенным военнослужащим и членам их семей. При этом ни Правительство Российской Федерации, ни Министерство обороны Российской Федерации органами, назначающими и выплачивающими пенсию, не являются и не могут быть виновными в недоплате пенсии. С учетом этого, в данном случае ссылка на применение к указанным правоотношениям статьи 58 Закона Российской Федерации от 12 февраля 1993 г. №4468 1 не может быть признана правомерной, так как она противоречит разъяснению Кассационной коллегии Верховного Суда Российской Федерации от 17 февраля 2004 г. №КАС01-370 и не учитывает тот факт, что с 1 января 1993 г. по 30 ноября 2000 г. оспоренные положения постановления Совета Министров — Правительства Российской Федерации от 22 сентября 1993 г. №941 были законными и правомерно использовались пенсионными органами военных комиссариатов в работе по социальному обеспечению лиц, проходивших военную службу, и членов их семей, то есть вины пенсионных органов в недоплате пенсии не было. Более того, частью 2 статьи 54 Конституции Российской Федерации определено, что никто не может нести ответственность за деяние, которое в момент его совершения не признавалось правонарушением. С учетом изложенного, применение части 2 статьи 58 Закона Российской Федерации от 12 февраля 1993 г. №4468-1 возможно только в том случае, если доказана конкретная вина социальных работников военного комиссариата в недоплате пенсии (то есть в нарушении ими конкретных статей Закона, пунктов постановлений Правительства Российской Федерации, статей приказов Министра обороны Российской Федерации). Несмотря на это, судом принято решение на основании только части 2 статьи 58 Закона Российской Федерации от 12 февраля 1993 г. №4468-1, которая предусматривает возможность доплаты пенсий за прошлое время без ограничения каким-либо сроком при наличии в недоплате пенсии вины пенсионных органов, назначающих или выплачивающих пенсию. При этом судом совершенно проигнорирован тот факт, что военный комиссариат, при назначении и выплате пенсий строго руководствовался действовавшими в указанные периоды Законом Российской Федерации от 12 февраля 1993 г. №4468-1, постановлением Совета Министров-Правительства Российской Федерации от 22 сентября 1993 г. №941, приказом Министра обороны Российской Федерации 1994 года №350 и другими нормативными правовыми актами. То есть в данном случае суд расширительно толкует статью 58 Закона Российской Федерации от 12 февраля 1993 г. №4468-1. </w:t>
      </w:r>
    </w:p>
    <w:p>
      <w:pPr>
        <w:pStyle w:val="Normal"/>
        <w:widowControl/>
        <w:spacing w:lineRule="exact" w:line="316" w:before="28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истцом пропущены сроки исковой давности, установленные действующим законодательством. </w:t>
      </w:r>
    </w:p>
    <w:p>
      <w:pPr>
        <w:pStyle w:val="Normal"/>
        <w:widowControl/>
        <w:spacing w:lineRule="exact" w:line="336" w:before="14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обратить внимание суда на то, что в соответствии со статьей 55 Закона Российской Федерации от 12 февраля 1993 г. №4468-1 при наступлении обстоятельств, влекущих изменение размеров пенсий, военным пенсионерам и их семьям, перерасчет пенсии производится с первого числа месяца, следующего за тем месяцем, в котором наступили указанные обстоятельства. В случае, если пенсионер приобрел право на повышение пенсии, разница между новым и прежним размерами пенсии при несвоевременном его обращении может быть выплачена ему за прошлое время, но не более чем за 12 месяцев, предшествующих дню обращения за перерасчетом пенсии. </w:t>
      </w:r>
    </w:p>
    <w:p>
      <w:pPr>
        <w:pStyle w:val="Normal"/>
        <w:widowControl/>
        <w:spacing w:lineRule="exact" w:line="33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граничение федеральным законом периода взыскания разницы в размере пенсии двенадцатимесячным сроком, предшествующим дню обращения военного пенсионера за перерасчетом пенсии, призвано не только гарантировать имущественные интересы пенсионера, но также и дисциплинировать военного пенсионера, побуждая его к своевременному обращению за защитой своих прав и не допуская искусственного увеличения размера денежных обязательств федерального бюджета перед военными пенсионерами за счет начисления им индексации и убытков на сумму недоплаты пенсии. </w:t>
      </w:r>
    </w:p>
    <w:p>
      <w:pPr>
        <w:pStyle w:val="Normal"/>
        <w:widowControl/>
        <w:spacing w:lineRule="exact" w:line="33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обный подход законодателя полностью корреспондируется с общеправовым принципом недопустимости злоупотребления правом и с содержанием статьи 17 Конституции Российской Федерации, в силу которой осуществление прав и свобод человека и гражданина не должно нарушать права и свободы других лиц. </w:t>
      </w:r>
    </w:p>
    <w:p>
      <w:pPr>
        <w:pStyle w:val="Normal"/>
        <w:widowControl/>
        <w:spacing w:lineRule="exact" w:line="33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ывая изложенное, определение Судебной коллегии по гражданским делам Верховного Суда Российской Федерации от 19 октября 2007 г., которым на военный комиссариат Республики Дагестан возложена обязанность исполнить решение суда первой инстанции о пересмотре размера пенсии в связи с изменением стоимости продовольственного пайка за период с 1993 по 1998 годы, вынесено в нарушение статьи 54 Конституции Российской Федерации и без учета разъяснения Кассационной коллегии Верховного Суда Российской Федерации по вопросу пересмотра пенсий в связи с изменением стоимости продовольственного пайка, изложенного в определении от 17 февраля 2004 г. №КАС01-370. Поскольку это нарушает единство судебной практики, данное определение Судебной коллегии по гражданским делам Верховного Суда Российской Федерации подлежит отмене. </w:t>
      </w:r>
    </w:p>
    <w:p>
      <w:pPr>
        <w:pStyle w:val="Normal"/>
        <w:widowControl/>
        <w:spacing w:lineRule="exact" w:line="321" w:before="19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дзорную жалобу прошу поручить выслать в Верховный Суд Российской Федерации, копию в наш адрес до «07» февраля 2008года. </w:t>
      </w:r>
    </w:p>
    <w:p>
      <w:pPr>
        <w:pStyle w:val="Normal"/>
        <w:widowControl/>
        <w:spacing w:lineRule="exact" w:line="321" w:before="69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начальника управления социального обеспечения полковник  А. Даценко</w:t>
      </w:r>
    </w:p>
    <w:p>
      <w:pPr>
        <w:pStyle w:val="Normal"/>
        <w:widowControl/>
        <w:spacing w:lineRule="exact" w:line="326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spacing w:lineRule="exact" w:line="321" w:before="9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7:00Z</dcterms:created>
  <dc:creator>SilaVic</dc:creator>
  <dc:description/>
  <dc:language>en-US</dc:language>
  <cp:lastModifiedBy>Андреев Сергей Валентинович</cp:lastModifiedBy>
  <dcterms:modified xsi:type="dcterms:W3CDTF">2008-02-07T17:32:00Z</dcterms:modified>
  <cp:revision>3</cp:revision>
  <dc:subject/>
  <dc:title/>
</cp:coreProperties>
</file>